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769"/>
        <w:gridCol w:w="5274"/>
        <w:gridCol w:w="5568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 xml:space="preserve">Nazwa dokumentu: </w:t>
            </w:r>
            <w:r>
              <w:rPr/>
              <w:t>Raport z postępu rzeczowo-finansowego projektu informatycznego za II kwartał 2020 roku dla projektu POPC.02.03.01-00-0101/19 Sieć Badawcza Łukasiewicz - Przemysłowy Instytut Automatyki i Pomiarów PIAP  „Repozytorium Robotyki - cyfrowe udostępnianie zasobów nauki z obszaru robotyki”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ć uwagi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Postęp rzeczowy. Kamienie milowe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ie z Wnioskiem o dofinansowanie planowany termin osiągnięcia Kamieni milowych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„</w:t>
            </w:r>
            <w:r>
              <w:rPr/>
              <w:t>Uruchomienie testowej wersji repozytorium”- 12-2021.W raporcie Beneficjent podał 01-2022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szę o weryfikację i korektę w odniesieniu do zgłoszonej uwagi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42:00Z</dcterms:created>
  <dc:creator>BAF</dc:creator>
  <dc:description/>
  <cp:keywords/>
  <dc:language>en-US</dc:language>
  <cp:lastModifiedBy>Przybyszewski Mariusz</cp:lastModifiedBy>
  <dcterms:modified xsi:type="dcterms:W3CDTF">2020-09-09T09:38:00Z</dcterms:modified>
  <cp:revision>13</cp:revision>
  <dc:subject/>
  <dc:title/>
</cp:coreProperties>
</file>